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hr-HR"/>
        </w:rPr>
        <w:t>Bosna i Hercegovina</w:t>
      </w:r>
    </w:p>
    <w:p>
      <w:pPr>
        <w:pStyle w:val="Normal"/>
        <w:spacing w:lineRule="exact" w:line="2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Federacija Bosne i Hercegovine</w:t>
      </w:r>
    </w:p>
    <w:p>
      <w:pPr>
        <w:pStyle w:val="Normal"/>
        <w:spacing w:lineRule="exact" w:line="2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anton Sarajevo</w:t>
      </w:r>
    </w:p>
    <w:p>
      <w:pPr>
        <w:pStyle w:val="Normal"/>
        <w:spacing w:lineRule="exact" w:line="2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PĆINA VOGOŠĆA</w:t>
      </w:r>
    </w:p>
    <w:p>
      <w:pPr>
        <w:pStyle w:val="Normal"/>
        <w:spacing w:lineRule="exact" w:line="2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PĆINSKI NAČELNIK</w:t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Služba civilne zaštit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Broj: 11-04-171/26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Vogošća, 10.02.2026. godine</w:t>
      </w:r>
    </w:p>
    <w:p>
      <w:pPr>
        <w:pStyle w:val="Normal"/>
        <w:ind w:left="5040" w:firstLine="72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PĆINA VOGOŠĆA</w:t>
      </w:r>
    </w:p>
    <w:p>
      <w:pPr>
        <w:pStyle w:val="Normal"/>
        <w:ind w:left="5040" w:right="680" w:firstLine="72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hr-HR"/>
        </w:rPr>
        <w:t xml:space="preserve">Općinsko vijeće 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</w:t>
      </w:r>
    </w:p>
    <w:p>
      <w:pPr>
        <w:pStyle w:val="Normal"/>
        <w:ind w:left="993" w:hanging="993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redmet: Odgovor na vijećničku inicijativu 14/7</w:t>
      </w:r>
    </w:p>
    <w:p>
      <w:pPr>
        <w:pStyle w:val="Normal"/>
        <w:ind w:left="993" w:hanging="993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a 14. redovnoj sjednici Općinskog vijeća Vogošća, održanoj 29.01.2026. godine, vijećnik Efendić Emir (u ime Kluba vijećnika S BiH) pokrenuo je sljedeće vijećničku inicijativ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  <w:lang w:val="hr-HR"/>
        </w:rPr>
        <w:t>14/7.</w:t>
      </w:r>
      <w:r>
        <w:rPr>
          <w:rFonts w:cs="Arial" w:ascii="Arial" w:hAnsi="Arial"/>
          <w:sz w:val="22"/>
          <w:szCs w:val="22"/>
          <w:lang w:val="hr-HR"/>
        </w:rPr>
        <w:t xml:space="preserve">  Pokrećem inicijativu prema nadležnoj općinskoj službi da se ATV klub „Motka“ kao pravno lice uvrsti u sistem civilne zaštite općine Vogošća i da mi se dodijele budžetska sredstv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brazložen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Naime, ATV klub „Motka“ već duži vremenski period djeluje na području općine Vogošća sa svojim sportskim, humanitarnim i društveno korisnim radom. Navedeni klub je na području općine Vogošća organizovao više sportskih manifestacija koje su se odnosile na obilježavanje i sjećanje na njenog istaknutog člana i humanitarca rahmetli Semira Botića, koji je živio i djelovao na području općine Vogošća, na kojem se okupi veliki broj članova različitih ATV klubova sa područja cijele Bosne i Hercegovine. Pored obilježavanja navedenog okupljanja ATV klub „Motka“ redovno organizuje obilježavanje značajnih važnih datuma za Bosni i Hercegovinu, značajnih datuma vezanih za odbranu Bosne i Hercegovine, akcije čišćenja smeća, otpada, snijega i gašenje požara na području općine Vogošća. Učestvovao je u pomaganju ugroženim područjima, unesrećenim elementarnim nepogodama kao što je bio slučaj poplava u Jablanici. Također klub ATV „Motka“ je proveo desetine humanitarnih akcija materijalne pomoći ugroženim kategorijama stanovništva kako na području općine Vogošća, tako i na području drugih općina, kao i spašavanju i pronalasku unesrećenih i nestalih naročito u padinskim djelovima općine Vogošća, koji su pogodni za planinarenje. Klub ATV „Motka“ je jedan od najaktivnijih klubova u Bosni i Hercegovini, vezanih za dobrotvorni, humanitarni i društveno korisni rad i zaštitu. Iz navedenih razloga potrebno je da Općinsko Vijeće Vogošća usvoji ovu inicijativu, a nadležna služba uvrsti klub ATV „Motka“ u sistem civilne zaštite, te da im dodijele budžetska sredstva za nabavku opreme koja će se koristiti za zaštitu i spašavanje stanovništva Vogošće. </w:t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MIŠLJENJ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  <w:t>Služba civilne zaštite Općine Vogošća je na osnovu člana 122. i 123. Zakona o zaštiti i spašavanju ljudi i materijalnih dobara od prirodnih i drugih nesreća („Službene novine Federacije BiH“, broj 39/03, 22/06 i 43/10) i člana 5. Uredbe o organizovanju službi zaštite i spašavanja Federacije BiH („Službene novine Federacije BiH“, broj: 58/06), pokrenula aktivnosti na određivanju udruženja građana klub ATV „Motka“, kao pravnog lica od značaja za zaštitu i spašavanje. Realizacija iste će zavisiti od utvrđene redovne djelatnosti (da li je redovna djelatnost od neposrednog značaja za zaštitu i spašavanje) gore pomenutog udruženja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143"/>
      </w:tblGrid>
      <w:tr>
        <w:trPr/>
        <w:tc>
          <w:tcPr>
            <w:tcW w:w="55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hr-HR"/>
              </w:rPr>
              <w:t>Dostavljeno: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POMOĆNIK NAČELNIKA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Naslov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a/a.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hr-HR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  <w:t>__</w:t>
              <w:softHyphen/>
              <w:t xml:space="preserve">______________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hr-HR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  <w:t>Nermin Hajro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304" w:right="1274" w:gutter="0" w:header="0" w:top="993" w:footer="49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 xml:space="preserve">e-mail: </w:t>
    </w:r>
    <w:hyperlink r:id="rId1">
      <w:r>
        <w:rPr>
          <w:rStyle w:val="InternetLink"/>
          <w:rFonts w:cs="Arial" w:ascii="Arial" w:hAnsi="Arial"/>
          <w:sz w:val="18"/>
          <w:szCs w:val="18"/>
          <w:lang w:val="pt-BR"/>
        </w:rPr>
        <w:t>kabinetvogosca@bih.net.ba</w:t>
      </w:r>
    </w:hyperlink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www. vogosca.b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ieldcontent">
    <w:name w:val="field-content"/>
    <w:qFormat/>
    <w:rPr/>
  </w:style>
  <w:style w:type="character" w:styleId="St">
    <w:name w:val="s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osanica@bih.net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8:47:00Z</dcterms:created>
  <dc:creator>User</dc:creator>
  <dc:description/>
  <cp:keywords/>
  <dc:language>en-US</dc:language>
  <cp:lastModifiedBy>Benjamin BB. Bajraktarević</cp:lastModifiedBy>
  <cp:lastPrinted>2026-02-10T09:23:00Z</cp:lastPrinted>
  <dcterms:modified xsi:type="dcterms:W3CDTF">2026-02-10T11:42:00Z</dcterms:modified>
  <cp:revision>11</cp:revision>
  <dc:subject/>
  <dc:title>Broj: 02-05-_____/04</dc:title>
</cp:coreProperties>
</file>